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小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市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地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域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自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立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援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協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議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第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全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体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会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議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ろ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録</w:t>
            </w:r>
          </w:rubyBase>
        </w:ruby>
      </w:r>
      <w:r/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ね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６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が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５月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に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２２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ご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午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２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～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４時</w:t>
            </w:r>
          </w:rubyBase>
        </w:ruby>
      </w:r>
      <w:r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市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中央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みん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公民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ざし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講座室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会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参加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　　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１４名</w:t>
            </w:r>
          </w:rubyBase>
        </w:ruby>
      </w:r>
      <w:r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んらい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オンライ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参加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０名</w:t>
            </w:r>
          </w:rubyBase>
        </w:ruby>
      </w:r>
      <w:r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っせき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欠席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３名</w:t>
            </w:r>
          </w:rubyBase>
        </w:ruby>
      </w:r>
      <w:r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務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  <w:r>
        <w:rPr>
          <w:rFonts w:ascii="ＭＳ 明朝;MS Mincho" w:hAnsi="ＭＳ 明朝;MS Mincho" w:cs="ＭＳ 明朝;MS Mincho"/>
          <w:sz w:val="24"/>
        </w:rPr>
        <w:t>　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］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課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課長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さ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補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かり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係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主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７名</w:t>
            </w:r>
          </w:rubyBase>
        </w:ruby>
      </w:r>
      <w:r/>
    </w:p>
    <w:p>
      <w:pPr>
        <w:pStyle w:val="Normal"/>
        <w:ind w:firstLine="1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ひびき］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主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rubyBase>
        </w:ruby>
      </w:r>
      <w:r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支援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０名</w:t>
            </w:r>
          </w:rubyBase>
        </w:ruby>
      </w:r>
      <w:r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</w:t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　　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１１名</w:t>
            </w:r>
          </w:rubyBase>
        </w:ruby>
      </w:r>
      <w:r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配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資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ら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一覧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　　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第１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り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協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議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次第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て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付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ら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裏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（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１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り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協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議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んえ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運営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（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２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　　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第６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・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ねん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５年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り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協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議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っせ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実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こ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報告</w:t>
            </w:r>
          </w:rubyBase>
        </w:ruby>
      </w:r>
      <w:r/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つさし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日差替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４（</w:t>
      </w:r>
      <w:r/>
      <w:r>
        <w:ruby>
          <w:rubyPr>
            <w:rubyAlign w:val="distributeLetter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lang w:eastAsia="zh-TW"/>
        </w:rPr>
        <w:t>３）</w:t>
      </w:r>
      <w:r/>
      <w:r>
        <w:ruby>
          <w:rubyPr>
            <w:rubyAlign w:val="distributeLetter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令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lang w:eastAsia="zh-TW"/>
        </w:rPr>
        <w:t>６（</w:t>
      </w:r>
      <w:r>
        <w:rPr>
          <w:rFonts w:cs="ＭＳ 明朝;MS Mincho" w:ascii="ＭＳ 明朝;MS Mincho" w:hAnsi="ＭＳ 明朝;MS Mincho"/>
          <w:sz w:val="24"/>
          <w:lang w:eastAsia="zh-TW"/>
        </w:rPr>
        <w:t>2024</w:t>
      </w:r>
      <w:r>
        <w:rPr>
          <w:rFonts w:ascii="ＭＳ 明朝;MS Mincho" w:hAnsi="ＭＳ 明朝;MS Mincho" w:cs="ＭＳ 明朝;MS Mincho"/>
          <w:sz w:val="24"/>
          <w:lang w:eastAsia="zh-TW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度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り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協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い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ら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覧</w:t>
            </w:r>
          </w:rubyBase>
        </w:ruby>
      </w:r>
      <w:r/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（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４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　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第６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テーマ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</w:rubyBase>
        </w:ruby>
      </w:r>
      <w:r/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６（</w:t>
      </w:r>
      <w:r/>
      <w:r>
        <w:ruby>
          <w:rubyPr>
            <w:rubyAlign w:val="distributeLetter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  <w:lang w:eastAsia="zh-TW"/>
        </w:rPr>
        <w:t>５）</w:t>
      </w:r>
      <w:r/>
      <w:r>
        <w:ruby>
          <w:rubyPr>
            <w:rubyAlign w:val="distributeLetter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り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協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議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スケジュール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７（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６）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り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拠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 xml:space="preserve">（チラシ） </w:t>
      </w:r>
    </w:p>
    <w:p>
      <w:pPr>
        <w:pStyle w:val="Normal"/>
        <w:spacing w:lineRule="auto" w:line="276"/>
        <w:ind w:left="69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８（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７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シー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兼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い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同意書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んな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案内</w:t>
            </w:r>
          </w:rubyBase>
        </w:ruby>
      </w:r>
      <w:r/>
    </w:p>
    <w:p>
      <w:pPr>
        <w:pStyle w:val="Normal"/>
        <w:spacing w:lineRule="auto" w:line="276"/>
        <w:ind w:left="69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９（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８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シー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兼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い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同意書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 xml:space="preserve">について </w:t>
      </w:r>
    </w:p>
    <w:p>
      <w:pPr>
        <w:pStyle w:val="Normal"/>
        <w:spacing w:lineRule="auto" w:line="276"/>
        <w:ind w:left="1770" w:hanging="1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0</w:t>
      </w:r>
      <w:bookmarkStart w:id="0" w:name="_Hlk132370633"/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９）</w:t>
      </w:r>
      <w:bookmarkEnd w:id="0"/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５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ワーキン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開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こ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報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3/9</w:t>
      </w:r>
    </w:p>
    <w:p>
      <w:pPr>
        <w:pStyle w:val="Normal"/>
        <w:spacing w:lineRule="auto" w:line="276"/>
        <w:ind w:left="1890" w:hanging="16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）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　　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第１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部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4/22</w:t>
      </w:r>
    </w:p>
    <w:p>
      <w:pPr>
        <w:pStyle w:val="Normal"/>
        <w:spacing w:lineRule="auto" w:line="276"/>
        <w:ind w:left="690" w:hanging="480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  <w:t>12</w:t>
      </w:r>
      <w:r>
        <w:rPr>
          <w:rFonts w:ascii="ＭＳ 明朝;MS Mincho" w:hAnsi="ＭＳ 明朝;MS Mincho" w:cs="ＭＳ 明朝;MS Mincho"/>
          <w:sz w:val="24"/>
          <w:lang w:eastAsia="zh-TW"/>
        </w:rPr>
        <w:t>（</w:t>
      </w:r>
      <w:r/>
      <w:r>
        <w:ruby>
          <w:rubyPr>
            <w:rubyAlign w:val="distributeLetter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資料</w:t>
            </w:r>
            <w:r/>
          </w:rubyBase>
        </w:ruby>
      </w:r>
      <w:r>
        <w:rPr>
          <w:rFonts w:cs="ＭＳ 明朝;MS Mincho" w:ascii="ＭＳ 明朝;MS Mincho" w:hAnsi="ＭＳ 明朝;MS Mincho"/>
          <w:sz w:val="24"/>
          <w:lang w:eastAsia="zh-TW"/>
        </w:rPr>
        <w:t>11</w:t>
      </w:r>
      <w:r>
        <w:rPr>
          <w:rFonts w:ascii="ＭＳ 明朝;MS Mincho" w:hAnsi="ＭＳ 明朝;MS Mincho" w:cs="ＭＳ 明朝;MS Mincho"/>
          <w:sz w:val="24"/>
          <w:lang w:eastAsia="zh-TW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小平市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じりつしえんきょうぎかいいいんいちら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地域自立支援協議会委員一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つさし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日差替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</w:t>
      </w:r>
    </w:p>
    <w:p>
      <w:pPr>
        <w:pStyle w:val="Normal"/>
        <w:spacing w:lineRule="auto" w:line="276"/>
        <w:ind w:left="69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だ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ワーキング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　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第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回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サロン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こ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報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5/15</w:t>
      </w:r>
    </w:p>
    <w:p>
      <w:pPr>
        <w:pStyle w:val="Normal"/>
        <w:spacing w:lineRule="auto" w:line="276"/>
        <w:ind w:left="69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4</w:t>
      </w:r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とき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さん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第三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社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き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あさや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ぎょうじ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作業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ろくま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おけ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ゃく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虐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さ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調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こく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報告書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」（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１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い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概要</w:t>
            </w:r>
          </w:rubyBase>
        </w:ruby>
      </w:r>
      <w:r/>
    </w:p>
    <w:p>
      <w:pPr>
        <w:pStyle w:val="Normal"/>
        <w:spacing w:lineRule="auto" w:line="276"/>
        <w:ind w:left="69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5</w:t>
      </w:r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ワーキン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んな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案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チラシ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よ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ため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</w:t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きます」</w:t>
      </w:r>
    </w:p>
    <w:p>
      <w:pPr>
        <w:pStyle w:val="Normal"/>
        <w:spacing w:lineRule="auto" w:line="276"/>
        <w:ind w:left="69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6</w:t>
      </w:r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んな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案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チラシ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高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カフェきずな」</w:t>
      </w:r>
    </w:p>
    <w:p>
      <w:pPr>
        <w:pStyle w:val="Normal"/>
        <w:spacing w:lineRule="auto" w:line="276"/>
        <w:ind w:left="690" w:hanging="480"/>
        <w:jc w:val="left"/>
        <w:rPr/>
      </w:pPr>
      <w:r>
        <w:rPr>
          <w:rFonts w:cs="ＭＳ 明朝;MS Mincho" w:ascii="ＭＳ 明朝;MS Mincho" w:hAnsi="ＭＳ 明朝;MS Mincho"/>
          <w:sz w:val="24"/>
        </w:rPr>
        <w:t>17</w:t>
      </w:r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ほっ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し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Vol.</w:t>
      </w:r>
      <w:r>
        <w:rPr>
          <w:rFonts w:ascii="ＭＳ 明朝;MS Mincho" w:hAnsi="ＭＳ 明朝;MS Mincho" w:cs="ＭＳ 明朝;MS Mincho"/>
          <w:sz w:val="24"/>
        </w:rPr>
        <w:t>８４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spacing w:lineRule="auto" w:line="276"/>
        <w:ind w:left="720" w:hanging="7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ぎ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議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】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１　</w:t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会</w:t>
            </w:r>
          </w:rubyBase>
        </w:ruby>
      </w:r>
      <w:r/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げ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され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付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認</w:t>
            </w:r>
          </w:rubyBase>
        </w:ruby>
      </w:r>
      <w:r/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、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われ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紹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新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職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紹介</w:t>
            </w:r>
          </w:rubyBase>
        </w:ruby>
      </w:r>
      <w:r/>
    </w:p>
    <w:p>
      <w:pPr>
        <w:pStyle w:val="Normal"/>
        <w:spacing w:lineRule="auto" w:line="276"/>
        <w:ind w:left="1920" w:hanging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べっ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別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ぼ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名簿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各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紹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われた。</w:t>
      </w:r>
    </w:p>
    <w:p>
      <w:pPr>
        <w:pStyle w:val="Normal"/>
        <w:spacing w:lineRule="auto" w:line="276"/>
        <w:ind w:left="1920" w:hanging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いさ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挨拶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われ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新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新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職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いさ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挨拶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/>
      <w:r>
        <w:ruby>
          <w:rubyPr>
            <w:rubyAlign w:val="distributeLetter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５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つ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活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っせ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実績</w:t>
            </w:r>
          </w:rubyBase>
        </w:ruby>
      </w:r>
      <w:r/>
    </w:p>
    <w:p>
      <w:pPr>
        <w:pStyle w:val="Normal"/>
        <w:spacing w:lineRule="auto" w:line="276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２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づ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。</w:t>
      </w:r>
    </w:p>
    <w:p>
      <w:pPr>
        <w:pStyle w:val="Normal"/>
        <w:spacing w:lineRule="auto" w:line="276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＞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副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２、８～９ページにかけて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きょう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東京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り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協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議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へ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参加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ず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ほしい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２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りゅう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交流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制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ん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担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かり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係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っせ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。１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セミナー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制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ん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担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かり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係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オンライン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視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し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っ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日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、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３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づ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し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＞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なし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　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年度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テー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４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づ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。</w:t>
      </w:r>
    </w:p>
    <w:p>
      <w:pPr>
        <w:pStyle w:val="Normal"/>
        <w:ind w:left="959" w:hanging="720"/>
        <w:rPr/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>
        <w:rPr>
          <w:rFonts w:ascii="ＭＳ 明朝;MS Mincho" w:hAnsi="ＭＳ 明朝;MS Mincho" w:cs="ＭＳ 明朝;MS Mincho"/>
          <w:sz w:val="24"/>
        </w:rPr>
        <w:t>２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程度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あったテーマ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ご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統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、１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も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項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ぼ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絞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経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課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いうこと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拠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び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だ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センターのこ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き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し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柱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んでき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ち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進捗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管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っち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日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が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グループホーム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管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に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められてい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む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任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ている。またそ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以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くちょうて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特徴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課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検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く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つ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必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。ここ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げられていないテーマであって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きど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検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なければならない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てくれて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な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柔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きたい。</w:t>
      </w:r>
    </w:p>
    <w:p>
      <w:pPr>
        <w:pStyle w:val="Normal"/>
        <w:spacing w:lineRule="auto" w:line="276"/>
        <w:ind w:firstLine="480"/>
        <w:rPr/>
      </w:pPr>
      <w:r>
        <w:rPr>
          <w:rFonts w:ascii="ＭＳ 明朝;MS Mincho" w:hAnsi="ＭＳ 明朝;MS Mincho" w:cs="ＭＳ 明朝;MS Mincho"/>
          <w:sz w:val="24"/>
        </w:rPr>
        <w:t>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＞</w:t>
      </w:r>
    </w:p>
    <w:p>
      <w:pPr>
        <w:pStyle w:val="Normal"/>
        <w:spacing w:lineRule="auto" w:line="276"/>
        <w:ind w:firstLine="720"/>
        <w:rPr>
          <w:rFonts w:ascii="ＭＳ 明朝;MS Mincho" w:hAnsi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な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７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なな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第七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さん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第三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く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策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こ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報告</w:t>
            </w:r>
          </w:rubyBase>
        </w:ruby>
      </w:r>
      <w:r/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５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づ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。</w:t>
      </w:r>
    </w:p>
    <w:p>
      <w:pPr>
        <w:pStyle w:val="Normal"/>
        <w:spacing w:lineRule="auto" w:line="276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＞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副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っ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冊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以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いようば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概要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わかりやす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く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作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。わかりやす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く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作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い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内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か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ほう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のでは、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聞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たよう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お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記憶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る。</w:t>
      </w:r>
    </w:p>
    <w:p>
      <w:pPr>
        <w:pStyle w:val="Normal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わかりやす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会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、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素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わかりやす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く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作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。そこ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か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うというこ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。</w:t>
      </w:r>
    </w:p>
    <w:p>
      <w:pPr>
        <w:pStyle w:val="Normal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副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んご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今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く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作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、その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という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参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していただきたい。</w:t>
      </w:r>
    </w:p>
    <w:p>
      <w:pPr>
        <w:pStyle w:val="Normal"/>
        <w:ind w:left="959" w:hanging="720"/>
        <w:rPr/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部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し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い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内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わかりやす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くため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検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つ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必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てい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８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拠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げんじ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現状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６、７、８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づ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。</w:t>
      </w:r>
    </w:p>
    <w:p>
      <w:pPr>
        <w:pStyle w:val="Normal"/>
        <w:spacing w:lineRule="auto" w:line="276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＞</w:t>
      </w:r>
    </w:p>
    <w:p>
      <w:pPr>
        <w:pStyle w:val="Normal"/>
        <w:spacing w:lineRule="auto" w:line="276"/>
        <w:ind w:left="959" w:hanging="720"/>
        <w:rPr/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拠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会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か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れ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んでき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さ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予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けい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係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さ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知恵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てなんと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す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め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シー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兼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い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同意書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く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独自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りくみ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てきた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経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後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だ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けた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保護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シート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ことで、ほっとした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そ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か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ので、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ゆ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共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い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Ｃ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８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記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あ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シー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兼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い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同意書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だ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ない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どの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いたったのか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ろ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就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センターほっと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わりが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り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センターひびき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センターあさやけ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っぱ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だ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だ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シート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んな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案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ながった。</w:t>
      </w:r>
    </w:p>
    <w:p>
      <w:pPr>
        <w:pStyle w:val="Normal"/>
        <w:spacing w:lineRule="auto" w:line="276"/>
        <w:ind w:left="959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だ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に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何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つの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こ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つ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必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な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る。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されたというこ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った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Ｅ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拠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っせ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実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ほし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くね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昨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　が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８月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以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シート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ぞう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増加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とのことだ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前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こ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報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以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いかがか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シート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っ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急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きた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ない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拠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ら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しお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ら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ているとのことだ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べ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個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送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されず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くのか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しお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べ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個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送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ていな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つ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必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ていただ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つ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必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。しおり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い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概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掲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お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ら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掲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していない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い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概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、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い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内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ものでよい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ぼ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父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開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が、なかなかイメージがわきにく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た。せっか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っ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実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の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周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していきたい。しおり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ている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周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か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しおり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どぐ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窓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るほ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ホームページに</w:t>
      </w:r>
      <w:r/>
      <w:r>
        <w:ruby>
          <w:rubyPr>
            <w:rubyAlign w:val="distributeSpace"/>
            <w:hps w:val="12"/>
            <w:hpsRaise w:val="24"/>
            <w:hpsBaseText w:val="24"/>
            <w:lid w:val="en-US"/>
          </w:rubyPr>
          <w:rt>
            <w:r>
              <w:rPr>
                <w:rFonts w:ascii="ＭＳ 明朝" w:hAnsi="ＭＳ 明朝"/>
                <w:sz w:val="12"/>
                <w:szCs w:val="24"/>
              </w:rPr>
              <w:t>ぴーでぃーえふ</w:t>
            </w:r>
          </w:rt>
          <w:rubyBase>
            <w:r>
              <w:rPr>
                <w:rFonts w:cs="ＭＳ 明朝;MS Mincho" w:ascii="ＭＳ 明朝;MS Mincho" w:hAnsi="ＭＳ 明朝;MS Mincho"/>
                <w:sz w:val="24"/>
              </w:rPr>
              <w:t>PDF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ファイル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掲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るのでそちらでも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ら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ただくことができる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ホームページ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ら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ているのか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ま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せていな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かぢ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近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掲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予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。</w:t>
      </w:r>
    </w:p>
    <w:p>
      <w:pPr>
        <w:pStyle w:val="Normal"/>
        <w:spacing w:lineRule="auto" w:line="276"/>
        <w:ind w:left="959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部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周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検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らいて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将来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まざま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様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す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い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媒体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る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ゅ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入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たい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急対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こと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ね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常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ほ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こ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あるか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じ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ほ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ていない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くせいかいせいい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緑成会整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園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び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くらま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桜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児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ショートステイにお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うせんて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優先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きるよ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す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んでいる。</w:t>
      </w:r>
    </w:p>
    <w:p>
      <w:pPr>
        <w:pStyle w:val="Normal"/>
        <w:spacing w:lineRule="auto" w:line="276"/>
        <w:ind w:left="959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きないこ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議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なって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しておく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え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収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らないということがあ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し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り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めているところである。たいよ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センター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びあおぞ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センター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きょう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東京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認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っ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実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ら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本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ればそこ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ほ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されるべきであ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つりて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物理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じ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ざ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ほ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問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ほ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できてい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ほ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全体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テーマにもなって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拠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重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さ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施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に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じ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補助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ほとんどな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財政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っ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実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こととなっているため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ち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治体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財政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ぼ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規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よ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まれている。サービス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ほ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ために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に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せいて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財政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補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め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つ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必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ほ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議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ろ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議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されるよ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っ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かなければなら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る。</w:t>
      </w:r>
    </w:p>
    <w:p>
      <w:pPr>
        <w:pStyle w:val="Normal"/>
        <w:spacing w:lineRule="auto" w:line="276"/>
        <w:ind w:left="1439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副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６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拠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ろ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登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ら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、グループホームについて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住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記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町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までと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んわばんご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の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可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ぶ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本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んご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記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り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なされ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しおりについ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同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なされたということ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か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しおり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同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。</w:t>
      </w:r>
    </w:p>
    <w:p>
      <w:pPr>
        <w:pStyle w:val="Normal"/>
        <w:spacing w:lineRule="auto" w:line="276"/>
        <w:ind w:left="1439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副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８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シー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兼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い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同意書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件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だ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ろ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就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センターほっと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けい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係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だ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たに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件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保護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ぼ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死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よ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せ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親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サービスなどとつながりがない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ざい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顕在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ケースであった。ほっとと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か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しかな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ケースワーカーと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ま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ま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か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がなかったため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んご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今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ケースワーカー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おあ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顔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わせ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うなどしていく。ほっ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くいる。ひびき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んけ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連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こと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くある。</w:t>
      </w:r>
    </w:p>
    <w:p>
      <w:pPr>
        <w:pStyle w:val="Normal"/>
        <w:spacing w:lineRule="auto" w:line="276"/>
        <w:ind w:left="959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シート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用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顔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けいせいづ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係性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つ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必要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重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な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話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っ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程度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軽度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がゆえにサービス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っていないということ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課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してあ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っ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に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っ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実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しづらさなど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さ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調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っ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結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ても、３～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くらい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ま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何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かなってい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ぞ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家族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くなっ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きて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危機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なるというこ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ぶ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十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られる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８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ぶ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区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し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どう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。</w:t>
      </w:r>
    </w:p>
    <w:p>
      <w:pPr>
        <w:pStyle w:val="Normal"/>
        <w:spacing w:lineRule="auto" w:line="276"/>
        <w:ind w:left="1170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んれ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訓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給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だけ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使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う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ろ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就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en-US"/>
          </w:rubyPr>
          <w:rt>
            <w:r>
              <w:rPr>
                <w:rFonts w:ascii="ＭＳ 明朝" w:hAnsi="ＭＳ 明朝"/>
                <w:sz w:val="12"/>
                <w:szCs w:val="24"/>
              </w:rPr>
              <w:t>びー</w:t>
            </w:r>
          </w:rt>
          <w:rubyBase>
            <w:r>
              <w:rPr>
                <w:rFonts w:cs="ＭＳ 明朝;MS Mincho" w:ascii="ＭＳ 明朝;MS Mincho" w:hAnsi="ＭＳ 明朝;MS Mincho"/>
                <w:sz w:val="24"/>
              </w:rPr>
              <w:t>B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だけ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され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ぶ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区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ん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判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せずに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ことができるた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ぶ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区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ない。また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。</w:t>
      </w:r>
    </w:p>
    <w:p>
      <w:pPr>
        <w:pStyle w:val="Normal"/>
        <w:spacing w:lineRule="auto" w:line="276"/>
        <w:ind w:left="1170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訂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ケースについて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以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し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話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が、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件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っ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発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おり、１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件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なった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どの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ったのか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本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保護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ぐ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らし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っち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日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つ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活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保護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体調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悪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くな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保護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し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身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本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しょさ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所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んら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連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し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しょさ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所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だ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んら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連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ゅ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入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本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ごす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場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ほ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確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緊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シート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してい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っ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９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ゃく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虐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うし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防止法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み</w:t>
      </w:r>
    </w:p>
    <w:p>
      <w:pPr>
        <w:pStyle w:val="Normal"/>
        <w:spacing w:lineRule="auto" w:line="276"/>
        <w:ind w:firstLine="480"/>
        <w:rPr>
          <w:rFonts w:ascii="ＭＳ 明朝;MS Mincho" w:hAnsi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布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づ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。</w:t>
      </w:r>
    </w:p>
    <w:p>
      <w:pPr>
        <w:pStyle w:val="Normal"/>
        <w:spacing w:lineRule="auto" w:line="276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副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とき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ひ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代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れ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ざ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謝罪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。</w:t>
      </w:r>
    </w:p>
    <w:p>
      <w:pPr>
        <w:pStyle w:val="Normal"/>
        <w:spacing w:lineRule="auto" w:line="276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ね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理念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これま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り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んできたこと、さら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抱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問題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課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げんざ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現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り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み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職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ま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つげ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発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。</w:t>
      </w:r>
    </w:p>
    <w:p>
      <w:pPr>
        <w:pStyle w:val="Normal"/>
        <w:spacing w:lineRule="auto" w:line="276"/>
        <w:ind w:left="210" w:firstLine="240"/>
        <w:rPr>
          <w:rFonts w:ascii="ＭＳ 明朝;MS Mincho" w:hAnsi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な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市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ぶ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施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おけ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案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び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り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み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こ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報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。</w:t>
      </w:r>
    </w:p>
    <w:p>
      <w:pPr>
        <w:pStyle w:val="Normal"/>
        <w:spacing w:lineRule="auto" w:line="276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＞</w:t>
      </w:r>
    </w:p>
    <w:p>
      <w:pPr>
        <w:pStyle w:val="Normal"/>
        <w:spacing w:lineRule="auto" w:line="276"/>
        <w:ind w:left="1170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Ｃ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この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ぶ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もまった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こらない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な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ぜ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くする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観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かて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若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職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けんそ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中堅層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職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しょ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所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り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交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た。</w:t>
      </w:r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副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かて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若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た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ざ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ょう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業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めて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経験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な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中途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採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も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く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特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り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つ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必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ご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仕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ため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ん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単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し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研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ず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さ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ることがある。そういったこ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他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おい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つ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共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課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のではないか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Ｇ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つ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き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げてもらったのは、どこ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こりう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問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たからで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ん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今回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つだけではな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問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ょうめん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表面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の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時間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かかったものもある。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こりう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問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まざま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様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ち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立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つ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共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かなければならな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親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って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強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自傷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に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何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っ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るか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き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見極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めるこ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ず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い。こども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と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言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と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言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み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はないことも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に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本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をど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み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れ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の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本当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ず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い。こども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くれ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ぎょうじ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作業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はありがた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て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じんて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個人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んしん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安心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ぼ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大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き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か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け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なかっ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保護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も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保護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ち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立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問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んどさ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温度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のではない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う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他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ぎょ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業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れ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た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へ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大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だ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し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もあったりしたのではないだろうか。そういっ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し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報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ま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げ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要因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なることもあるのではない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ぜ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さはどうした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つげ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実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きるの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ざ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、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提供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さ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問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費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かか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問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どうした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ぜ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改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きる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ただきたい。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まざま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様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整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け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したい。</w:t>
      </w:r>
    </w:p>
    <w:p>
      <w:pPr>
        <w:pStyle w:val="Normal"/>
        <w:spacing w:lineRule="auto" w:line="276"/>
        <w:ind w:left="959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引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づ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ろ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議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かなければなら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が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大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教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してい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す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んだ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ぎょう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卒業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課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抱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の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い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て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問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りよう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利用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はな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環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ぐ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待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ゃく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虐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てきせ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不適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っ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絶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あってはならないことで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ゃく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虐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てきせ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不適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こら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環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ん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雰囲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醸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く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つ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必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ワーキング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もっ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てい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つ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必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くれ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国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権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や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条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こ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勧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日本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けすぎてい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て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指摘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い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教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ろ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就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場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ことをしてい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環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ご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互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理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す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まな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共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社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も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も、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互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学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び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え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ることができ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社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ことをいう。そう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社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ていかなければ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ゃく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虐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てきせ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不適切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なくなら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じぎょ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各事業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ゃく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虐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りくみ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聞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きたかっ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次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以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していきたい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Ｇ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画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パブリックコメントについて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に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国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拠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び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整備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しし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本指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め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強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ニーズ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あ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把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け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関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機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んけ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連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せ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体制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び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整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す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める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本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する』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ど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す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進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めるのか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ぐ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具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ください。」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回答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なっ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だいらし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小平市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回答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強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明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定義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な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しょう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象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あ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把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んな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困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」とあ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強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ず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あ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把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ず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いことでは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う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回答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いただきたい。</w:t>
      </w:r>
    </w:p>
    <w:p>
      <w:pPr>
        <w:pStyle w:val="Normal"/>
        <w:spacing w:lineRule="auto" w:line="276"/>
        <w:ind w:left="1216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の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答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ず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いので、ま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じ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後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させていただきた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ぶ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区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認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す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点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やす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目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することができ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か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明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なるものがないため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ず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さがある。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ind w:left="1170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Ｇ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ぶ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区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んご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援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きゅ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っ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決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参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、おおよ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ず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るのではない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た。</w:t>
      </w:r>
    </w:p>
    <w:p>
      <w:pPr>
        <w:pStyle w:val="Normal"/>
        <w:spacing w:lineRule="auto" w:line="276"/>
        <w:ind w:left="1170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何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らか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条件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んび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線引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きをいったん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け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ず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さ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計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ことはでき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われる。</w:t>
      </w:r>
    </w:p>
    <w:p>
      <w:pPr>
        <w:pStyle w:val="Normal"/>
        <w:spacing w:lineRule="auto" w:line="276"/>
        <w:ind w:left="1170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Ｇ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施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強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あ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把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きるのではない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う。</w:t>
      </w:r>
    </w:p>
    <w:p>
      <w:pPr>
        <w:pStyle w:val="Normal"/>
        <w:spacing w:lineRule="auto" w:line="276"/>
        <w:ind w:left="959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なぜ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う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数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の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なければならな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強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され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どの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お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対応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するか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ば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大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ことである。その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れないとなってしまう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ば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そ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恐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れて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れ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とって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のか、なぜそのよう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ぶ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区分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のか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て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視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も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もど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つ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扱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う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検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きたい。</w:t>
      </w:r>
    </w:p>
    <w:p>
      <w:pPr>
        <w:pStyle w:val="Normal"/>
        <w:spacing w:lineRule="auto" w:line="276"/>
        <w:ind w:left="1170" w:hanging="960"/>
        <w:rPr/>
      </w:pPr>
      <w:r>
        <w:rPr>
          <w:rFonts w:ascii="ＭＳ 明朝;MS Mincho" w:hAnsi="ＭＳ 明朝;MS Mincho" w:cs="ＭＳ 明朝;MS Mincho"/>
          <w:sz w:val="24"/>
        </w:rPr>
        <w:t>【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にん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前任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ざ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所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っさくね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一昨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ぼ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死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施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ん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ゅ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入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施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った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み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市民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ほぼな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しんぶ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都心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し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中心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った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聞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て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施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住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まい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らし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叶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わ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ったのではない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いそ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推測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され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んめ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反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ん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今回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な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市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法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ず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難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問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あ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ど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強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障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併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せもつ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住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まい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らせていること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ぎょうじ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作業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さ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ている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め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ると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え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最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ような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しんぶ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都心部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れ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ね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常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ゃくた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虐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なりかねない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き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状況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施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いくつかあるということ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たま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れなが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づくりをしていきたい。</w:t>
      </w:r>
    </w:p>
    <w:p>
      <w:pPr>
        <w:pStyle w:val="Normal"/>
        <w:spacing w:lineRule="auto" w:line="276"/>
        <w:ind w:left="1199" w:hanging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として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そ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話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びょう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病気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ゅう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入院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経験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ぎょうじ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作業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しょ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経験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ろうじ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老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ホーム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たら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経験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もある。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か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中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感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じることがあるのだ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せつが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施設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ぜ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くなることはわかってい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よう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利用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あ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不安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なるからやめよう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外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目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らなくなることがある。その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じゅ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矛盾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と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悔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思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をす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ぜ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社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なってほしい。</w:t>
      </w:r>
    </w:p>
    <w:p>
      <w:pPr>
        <w:pStyle w:val="Normal"/>
        <w:spacing w:lineRule="auto" w:line="276"/>
        <w:ind w:left="959" w:hanging="720"/>
        <w:rPr/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貴重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け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意見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だっ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ぜ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お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良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いと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ぐたいて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具体的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はどのようなことかということ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んご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今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検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ていきた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０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こ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報告</w:t>
            </w:r>
          </w:rubyBase>
        </w:ruby>
      </w:r>
      <w:r/>
    </w:p>
    <w:p>
      <w:pPr>
        <w:pStyle w:val="Normal"/>
        <w:spacing w:lineRule="auto" w:line="276"/>
        <w:ind w:firstLine="240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（１）</w:t>
      </w:r>
      <w:r/>
      <w:r>
        <w:ruby>
          <w:rubyPr>
            <w:rubyAlign w:val="distributeSpace"/>
            <w:hps w:val="12"/>
            <w:hpsRaise w:val="24"/>
            <w:hpsBaseText w:val="24"/>
            <w:lid w:val="zh-TW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ワーキング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Ｃ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９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づ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。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</w:rPr>
        <w:t>　　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＞なし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しゃ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事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情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部会</w:t>
            </w:r>
          </w:rubyBase>
        </w:ruby>
      </w:r>
      <w:r/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Ｃ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１０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づ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。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</w:rPr>
        <w:t>　　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＞なし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だ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相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え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支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ワーキング　サロン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4"/>
        </w:rPr>
        <w:t>　　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委員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か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当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ふ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配付</w:t>
            </w:r>
            <w:r/>
          </w:rubyBase>
        </w:ruby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り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１２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基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づ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協議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＞なし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他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んら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連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こ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項</w:t>
            </w:r>
          </w:rubyBase>
        </w:ruby>
      </w:r>
      <w:r/>
    </w:p>
    <w:p>
      <w:pPr>
        <w:pStyle w:val="Normal"/>
        <w:spacing w:lineRule="auto" w:line="276"/>
        <w:ind w:left="141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副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ほっ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し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通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よ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及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びふらっとまるしぇ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紹介</w:t>
            </w:r>
          </w:rubyBase>
        </w:ruby>
      </w:r>
      <w:r/>
    </w:p>
    <w:p>
      <w:pPr>
        <w:pStyle w:val="Normal"/>
        <w:spacing w:lineRule="auto" w:line="276"/>
        <w:ind w:left="1410" w:hanging="1200"/>
        <w:rPr/>
      </w:pPr>
      <w:r>
        <w:rPr>
          <w:rFonts w:ascii="ＭＳ 明朝;MS Mincho" w:hAnsi="ＭＳ 明朝;MS Mincho" w:cs="ＭＳ 明朝;MS Mincho"/>
          <w:sz w:val="24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むきょく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事務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じ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高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脳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カフェきずなチラシ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説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った。</w:t>
      </w:r>
    </w:p>
    <w:p>
      <w:pPr>
        <w:pStyle w:val="Normal"/>
        <w:spacing w:lineRule="auto" w:line="276"/>
        <w:ind w:left="1410" w:hanging="1200"/>
        <w:rPr/>
      </w:pPr>
      <w:r>
        <w:rPr>
          <w:rFonts w:ascii="ＭＳ 明朝;MS Mincho" w:hAnsi="ＭＳ 明朝;MS Mincho" w:cs="ＭＳ 明朝;MS Mincho"/>
          <w:sz w:val="24"/>
        </w:rPr>
        <w:t>【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副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】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部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さ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開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て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予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。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ぎ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りょうご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終了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いよ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内容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につ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と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検討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した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１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い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閉会</w:t>
            </w:r>
          </w:rubyBase>
        </w:ruby>
      </w:r>
      <w:r/>
    </w:p>
    <w:p>
      <w:pPr>
        <w:pStyle w:val="Normal"/>
        <w:spacing w:lineRule="auto" w:line="276"/>
        <w:ind w:firstLine="720"/>
        <w:rPr>
          <w:rFonts w:ascii="ＭＳ 明朝;MS Mincho" w:hAnsi="ＭＳ 明朝;MS Mincho" w:cs="ＭＳ 明朝;MS Mincho"/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かいちょう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会長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よ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次回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は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２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ち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水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）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第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たい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全体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行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う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んな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案内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し、</w:t>
      </w:r>
    </w:p>
    <w:p>
      <w:pPr>
        <w:pStyle w:val="Normal"/>
        <w:spacing w:lineRule="auto" w:line="276"/>
        <w:ind w:firstLine="72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いかい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閉会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んげん</w:t>
            </w:r>
          </w:rt>
          <w:rubyBase>
            <w:r>
              <w:rPr>
                <w:rFonts w:ascii="ＭＳ 明朝;MS Mincho" w:hAnsi="ＭＳ 明朝;MS Mincho" w:cs="ＭＳ 明朝;MS Mincho"/>
                <w:sz w:val="24"/>
              </w:rPr>
              <w:t>宣言</w:t>
            </w:r>
            <w:r/>
          </w:rubyBase>
        </w:ruby>
      </w:r>
      <w:r>
        <w:rPr>
          <w:rFonts w:ascii="ＭＳ 明朝;MS Mincho" w:hAnsi="ＭＳ 明朝;MS Mincho" w:cs="ＭＳ 明朝;MS Mincho"/>
          <w:sz w:val="24"/>
        </w:rPr>
        <w:t>された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16:00Z</dcterms:created>
  <dc:creator/>
  <dc:description/>
  <cp:keywords/>
  <dc:language>en-US</dc:language>
  <cp:lastModifiedBy/>
  <cp:lastPrinted>2024-09-06T17:18:00Z</cp:lastPrinted>
  <dcterms:modified xsi:type="dcterms:W3CDTF">2024-09-06T08:21:00Z</dcterms:modified>
  <cp:revision>5</cp:revision>
  <dc:subject/>
  <dc:title/>
</cp:coreProperties>
</file>